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 СУХОБУЗИМ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ТАМАН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марта 2021г.                          с. Атаманово                           № 8/34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Атама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8.12.2020 № 6/23-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создании административ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и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тамановский сельсове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устранения нарушений требований Закона Красноярского края от 23.04.2009г. № 8-3168 «Об административных комиссиях в Красноярском крае», на основании Закона Красноярского края от 23.04.2009г.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руководствуясь Уставом Атамановского сельсовета Сухобузимского района Красноярского края, Атамановский сельский Совет депутатов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Атамановского сельского Совета депутатов от 28.12.2020 № 6/23-р «О создании административной комиссии муниципального образования Атамановский сельсовет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 решения вмес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тветственный секретарь комиссии – Щеголев Вячеслав Викторович, директор МБОУ «Атамановская средняя школа» имени Героя Советского Союза Александра Михайловича Корольского» Сухобузимского района Красноярского кра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чит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тветственный секретарь комиссии – Колмакова Лариса Викторовна, заместитель главы администрации сельсовета.</w:t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нтроль за исполнением настоящего Решения возложить на постоянную комиссию по местному самоуправлению. </w:t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в день, следующий за днём его официального опубликования в «Ведомостях органов местного самоуправления Атамановского сельсовета».</w:t>
      </w:r>
    </w:p>
    <w:p>
      <w:pPr>
        <w:pStyle w:val="Style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Атаман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Э.Г. Беди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Н.С. Тарб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24:00Z</dcterms:created>
  <dc:creator>Сибирские Компьютеры</dc:creator>
  <dc:description/>
  <cp:keywords/>
  <dc:language>en-US</dc:language>
  <cp:lastModifiedBy>User</cp:lastModifiedBy>
  <cp:lastPrinted>2021-04-08T09:46:00Z</cp:lastPrinted>
  <dcterms:modified xsi:type="dcterms:W3CDTF">2021-04-08T02:48:00Z</dcterms:modified>
  <cp:revision>14</cp:revision>
  <dc:subject/>
  <dc:title>КРАСНОЯРСКИЙ КРАЙ СУХОБУЗИМСКИЙ РАЙОН</dc:title>
</cp:coreProperties>
</file>